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  <w:bookmarkStart w:id="0" w:name="CIG"/>
      <w:bookmarkStart w:id="1" w:name="_Hlk30761392"/>
      <w:bookmarkStart w:id="2" w:name="CIG"/>
      <w:bookmarkStart w:id="3" w:name="_Hlk30761392"/>
      <w:bookmarkEnd w:id="2"/>
      <w:bookmarkEnd w:id="3"/>
    </w:p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  <w:bCs/>
          <w:iCs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41275</wp:posOffset>
            </wp:positionV>
            <wp:extent cx="1189990" cy="92011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                                       </w:t>
      </w:r>
      <w:r>
        <w:rPr>
          <w:b/>
          <w:bCs/>
          <w:iCs/>
          <w:sz w:val="32"/>
          <w:u w:val="single"/>
        </w:rPr>
        <w:t>ALLEGATO A4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32"/>
          <w:szCs w:val="20"/>
        </w:rPr>
        <w:t>ATTESTAZIONE DI PRESA VISIONE DEI LUOGHI</w:t>
      </w:r>
      <w:r>
        <w:rPr>
          <w:b/>
          <w:bCs/>
          <w:iCs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rFonts w:eastAsia="Tekton;Arial Unicode MS"/>
          <w:b/>
          <w:bCs/>
          <w:sz w:val="22"/>
        </w:rPr>
        <w:t>(da inserire nella busta “DOCUMENTAZIONE AMMINISTRATIVA”)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>
          <w:trHeight w:val="825" w:hRule="atLeast"/>
        </w:trPr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PROCEDURA NEGOZIATA PER LA FORNITURA E POSA IN OPERA DI N.1 GABBIA DI FARADAY E RELATIVI SISTEMI E SERVIZI ACCESSORI DA DESTINARE AL SITO DI RISONANZA MAGNETICA NUCLEARE DEL P.O. “SANT’OTTONE - FRANGIPANE” DI ARIANO IRPINO (AV)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 xml:space="preserve">C.U.P:    </w:t>
            </w:r>
            <w:r>
              <w:rPr>
                <w:b/>
                <w:bCs/>
                <w:i/>
                <w:iCs/>
              </w:rPr>
              <w:t>H39E19001020002</w:t>
            </w:r>
            <w:r>
              <w:rPr>
                <w:b/>
                <w:bCs/>
              </w:rPr>
              <w:t xml:space="preserve">                                              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CIG :   875269151B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" w:name="CIG"/>
      <w:bookmarkStart w:id="5" w:name="_Hlk30761392"/>
      <w:bookmarkStart w:id="6" w:name="CIG"/>
      <w:bookmarkStart w:id="7" w:name="_Hlk30761392"/>
      <w:bookmarkEnd w:id="6"/>
      <w:bookmarkEnd w:id="7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elencato referente incaricato della U.O.C. Tecnico Patrimoniale della ASL Avelli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635"/>
        <w:gridCol w:w="3364"/>
      </w:tblGrid>
      <w:tr>
        <w:trPr>
          <w:trHeight w:val="39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if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Referent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center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Presidio Ospedaliero</w:t>
            </w:r>
          </w:p>
        </w:tc>
      </w:tr>
      <w:tr>
        <w:trPr>
          <w:trHeight w:val="39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g. Carmine Scaperrott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P.O. di Ariano Irp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TTESTA CH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  <w:t>Il giorno     ___________________ alle ore _____________________________________________</w:t>
      </w:r>
    </w:p>
    <w:p>
      <w:pPr>
        <w:pStyle w:val="Normal"/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  <w:t>Il/i Sig./gg.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Calibri" w:ascii="Calibri" w:hAnsi="Calibri"/>
        </w:rPr>
        <w:t>in qualità di Legale Rappresentante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  <w:t>con delega su carta intestata</w:t>
      </w:r>
    </w:p>
    <w:p>
      <w:pPr>
        <w:pStyle w:val="TextBody"/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  <w:t>dell’Operatore Economico ____________________________________ ha/nno preso visione dei luoghi dove deve essere eseguito l’appalto ed e’/sono stato/i  edotto/i circa le condizioni operative in cui lo stesso si dovrà svolgere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 xml:space="preserve">NOTE </w:t>
      </w:r>
      <w:r>
        <w:rPr>
          <w:rFonts w:cs="Calibri" w:ascii="Calibri" w:hAnsi="Calibri"/>
          <w:i/>
        </w:rPr>
        <w:t>(eventuali da segnalare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/>
        <w:tc>
          <w:tcPr>
            <w:tcW w:w="4923" w:type="dxa"/>
            <w:tcBorders/>
          </w:tcPr>
          <w:p>
            <w:pPr>
              <w:pStyle w:val="Sche2"/>
              <w:widowControl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per la ASL</w:t>
            </w:r>
          </w:p>
          <w:p>
            <w:pPr>
              <w:pStyle w:val="Sche2"/>
              <w:widowControl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Sig. Carmine Scaperrotta</w:t>
            </w:r>
          </w:p>
          <w:p>
            <w:pPr>
              <w:pStyle w:val="Sche2"/>
              <w:widowControl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</w:r>
          </w:p>
          <w:p>
            <w:pPr>
              <w:pStyle w:val="Sche2"/>
              <w:widowControl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_______________________</w:t>
            </w:r>
          </w:p>
        </w:tc>
        <w:tc>
          <w:tcPr>
            <w:tcW w:w="4931" w:type="dxa"/>
            <w:tcBorders/>
          </w:tcPr>
          <w:p>
            <w:pPr>
              <w:pStyle w:val="Sche2"/>
              <w:widowControl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Per l’Operatore Economico</w:t>
            </w:r>
          </w:p>
          <w:p>
            <w:pPr>
              <w:pStyle w:val="Sche2"/>
              <w:widowControl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(timbro e firma)</w:t>
            </w:r>
          </w:p>
          <w:p>
            <w:pPr>
              <w:pStyle w:val="Sche2"/>
              <w:widowControl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</w:r>
          </w:p>
          <w:p>
            <w:pPr>
              <w:pStyle w:val="Sche2"/>
              <w:widowControl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o la compilazione e la sottoscrizione, una copia dovrà essere trattenuta dal Rappresentate/Delegato dell’operatore economico (da presentare successivamente, unitamente agli altri documenti richiesti per la gara) e una copia sarà trattenuta dall’incaricato di presidio dell’ASL Avellino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Si ricorda che, a pena di esclusione, chi effettua il sopralluogo non può rappresentare più di un’impresa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913"/>
        </w:tabs>
        <w:ind w:left="913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1:00Z</dcterms:created>
  <dc:creator>Dott.ssa Morgante</dc:creator>
  <dc:description/>
  <cp:keywords/>
  <dc:language>en-US</dc:language>
  <cp:lastModifiedBy>Antonino Sirignano</cp:lastModifiedBy>
  <cp:lastPrinted>2008-09-10T13:54:00Z</cp:lastPrinted>
  <dcterms:modified xsi:type="dcterms:W3CDTF">2021-05-12T11:17:00Z</dcterms:modified>
  <cp:revision>22</cp:revision>
  <dc:subject/>
  <dc:title>ALLEGATO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6542322</vt:r8>
  </property>
  <property fmtid="{D5CDD505-2E9C-101B-9397-08002B2CF9AE}" pid="3" name="_AuthorEmail">
    <vt:lpwstr>rachele.dangelis@tiscali.it</vt:lpwstr>
  </property>
  <property fmtid="{D5CDD505-2E9C-101B-9397-08002B2CF9AE}" pid="4" name="_AuthorEmailDisplayName">
    <vt:lpwstr>d'angelis rachele</vt:lpwstr>
  </property>
  <property fmtid="{D5CDD505-2E9C-101B-9397-08002B2CF9AE}" pid="5" name="_EmailSubject">
    <vt:lpwstr>INVIO DOCUMENTAZIONE GARA PULIZIE</vt:lpwstr>
  </property>
  <property fmtid="{D5CDD505-2E9C-101B-9397-08002B2CF9AE}" pid="6" name="_ReviewingToolsShownOnce">
    <vt:lpwstr/>
  </property>
</Properties>
</file>